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витие культуры в Скобелевском сельском поселении Гулькевичского района» на 2020-2023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Скобелевского сельского поселения Гулькевичского района, осуществляющим полномочия учредителя, с муниципальным бюджетным или муниципальным автономным учреждением Скобелевского сельского поселения Гулькевичского рай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Скобелевского сельского поселения Гулькевич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Style18"/>
        <w:ind w:firstLine="709"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Style18"/>
        <w:ind w:firstLine="709"/>
        <w:jc w:val="both"/>
        <w:rPr/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812"/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ого района                                                                  С.В. Коновал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52:00Z</dcterms:created>
  <dc:creator>Екатерина Е.А. Евдокимова</dc:creator>
  <dc:description/>
  <cp:keywords/>
  <dc:language>en-US</dc:language>
  <cp:lastModifiedBy>User</cp:lastModifiedBy>
  <cp:lastPrinted>2022-01-20T08:56:00Z</cp:lastPrinted>
  <dcterms:modified xsi:type="dcterms:W3CDTF">2022-01-20T05:56:00Z</dcterms:modified>
  <cp:revision>9</cp:revision>
  <dc:subject/>
  <dc:title/>
</cp:coreProperties>
</file>